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389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89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5 марта 2022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иеме в муниципальную собственность муниципального образования Адамовский район Оренбургской области имущества, находящегося в федер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0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5 марта 2022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еме в муниципальную собственность муниципального образования Адамовский район Оренбургской области имущества, находящегося в федеральной собственности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684" w:leader="none"/>
        </w:tabs>
        <w:ind w:firstLine="709"/>
        <w:rPr/>
      </w:pPr>
      <w:r>
        <w:rPr/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на основании распоряжения Федерального агентства по управлению государственным имуществом  от  09 марта 2022 года  № 56-90-р «О безвозмездной передаче федерального движимого имущества в собственность муниципального образования Адамовский район Оренбургской области»,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/>
      </w:pPr>
      <w:r>
        <w:rPr/>
        <w:t>РЕШИЛ: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/>
      </w:pPr>
      <w:r>
        <w:rPr/>
        <w:t>1. Принять в собственность муниципального образования Адамовский район Оренбургской области федеральное имущество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организацию исполнения настоящего решения Совета депутатов начальнику отдела по земельно-имущественным отношениям администрации Адамовс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 отделу по земельно-имущественным отношениям,  Ванькиной Л.М.,  КСО,  организационно-правовому отделу, прокурору,  постоянной комиссии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от 25 марта 2022 года № </w:t>
            </w:r>
            <w:r>
              <w:rPr>
                <w:sz w:val="28"/>
                <w:szCs w:val="28"/>
                <w:u w:val="single"/>
              </w:rPr>
              <w:t>1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имущества, передаваемого в собственность муниципального образования Адамовский район 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387"/>
        <w:gridCol w:w="1699"/>
        <w:gridCol w:w="1712"/>
        <w:gridCol w:w="1817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TextBody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ефинансового акти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/>
            </w:pPr>
            <w:r>
              <w:rPr/>
              <w:t xml:space="preserve">Перчатк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па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4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431,7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/>
            </w:pPr>
            <w:r>
              <w:rPr/>
              <w:t>Кожные антисептические средства для обработки рук для избирателей «</w:t>
            </w:r>
            <w:r>
              <w:rPr>
                <w:lang w:val="en-US"/>
              </w:rPr>
              <w:t>DEZONIUM</w:t>
            </w:r>
            <w:r>
              <w:rPr/>
              <w:t>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л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3,3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026,8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/>
            </w:pPr>
            <w:r>
              <w:rPr/>
              <w:t>Ручка шариков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46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7144,2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left"/>
              <w:rPr/>
            </w:pPr>
            <w:r>
              <w:rPr/>
              <w:t>Пакеты полиэтиленовы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168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/>
            </w:pPr>
            <w:r>
              <w:rPr/>
              <w:t>8677,7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2"/>
      <w:w w:val="100"/>
      <w:position w:val="0"/>
      <w:sz w:val="25"/>
      <w:sz w:val="25"/>
      <w:u w:val="none"/>
      <w:vertAlign w:val="baseline"/>
      <w:lang w:val="ru-RU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9" w:before="0" w:after="36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56:00Z</dcterms:created>
  <dc:creator>Администратор</dc:creator>
  <dc:description/>
  <cp:keywords/>
  <dc:language>en-US</dc:language>
  <cp:lastModifiedBy>Пастухова ТВ</cp:lastModifiedBy>
  <cp:lastPrinted>2021-05-31T15:04:00Z</cp:lastPrinted>
  <dcterms:modified xsi:type="dcterms:W3CDTF">2022-03-28T06:50:00Z</dcterms:modified>
  <cp:revision>23</cp:revision>
  <dc:subject/>
  <dc:title>  </dc:title>
</cp:coreProperties>
</file>